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1950880664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634374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